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21590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5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53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747" w:hRule="atLeast"/>
        </w:trPr>
        <w:tc>
          <w:tcPr>
            <w:tcW w:w="5352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плане работы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 на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квартал 2018 года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31"/>
        <w:spacing w:before="0" w:after="0"/>
        <w:ind w:left="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аслушав информацию о план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работы постоянной комиссии Совета депутатов города Новосибирска по культуре, спорту, молодежной политике, международному и меж</w:t>
      </w:r>
      <w:r>
        <w:rPr>
          <w:color w:val="000000"/>
          <w:sz w:val="28"/>
          <w:szCs w:val="28"/>
          <w:lang w:val="ru-RU"/>
        </w:rPr>
        <w:t>муниципа</w:t>
      </w:r>
      <w:r>
        <w:rPr>
          <w:color w:val="000000"/>
          <w:sz w:val="28"/>
          <w:szCs w:val="28"/>
        </w:rPr>
        <w:t>льному сотрудничеству н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 квартал </w:t>
      </w:r>
      <w:r>
        <w:rPr>
          <w:color w:val="000000"/>
          <w:sz w:val="28"/>
          <w:szCs w:val="28"/>
        </w:rPr>
        <w:t>2018 год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>, комиссия РЕШИЛ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план работы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квартал 2018 года (приложение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widowControl/>
              <w:spacing w:lineRule="auto" w:line="240"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А. В. Тарасов</w:t>
            </w:r>
          </w:p>
        </w:tc>
      </w:tr>
    </w:tbl>
    <w:p>
      <w:pPr>
        <w:pStyle w:val="Style14"/>
        <w:ind w:firstLine="709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568" w:footer="708" w:bottom="764"/>
          <w:pgNumType w:fmt="decimal"/>
          <w:formProt w:val="false"/>
          <w:textDirection w:val="lrTb"/>
          <w:docGrid w:type="default" w:linePitch="360" w:charSpace="0"/>
        </w:sectPr>
        <w:pStyle w:val="Style14"/>
        <w:ind w:firstLine="709"/>
        <w:jc w:val="both"/>
        <w:rPr/>
      </w:pPr>
      <w:r>
        <w:rPr/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15.12.2017 № 153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ты постоянной комиссии Совета депутатов города Новосибирск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культуре, спорту, молодежной политике, международному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межмуниципальному сотрудничеств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 квартал 2018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985"/>
        <w:gridCol w:w="4394"/>
        <w:gridCol w:w="3119"/>
      </w:tblGrid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опро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ия вопро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одготов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опро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ечание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985"/>
        <w:gridCol w:w="4394"/>
        <w:gridCol w:w="311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«О бюджете города Новосибирска на 2018 год и плановый период 2019 и 2020 годов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финансов и налоговой политики мэрии города Новосибирс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награждении Почетной грамотой Совета депутатов города Новосибир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оянная комиссия по культуре, спорту, молодежной политике, международному и межмуниципальному сотрудничест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сотрудничестве Совета депутатов города Новосибирска с городскими Советами городов-побратим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итет по международному сотрудничеству и внешнеэкономическим связя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 письма ДКСиМП от 28.11.201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 участии Совета депутатов города Новосибирска в приеме иностранных делегаций, посещающих город Новосибирс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итет по международному сотрудничеству и внешнеэкономическим связя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письма ДКСиМП от 28.11.201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4F81BD"/>
                <w:sz w:val="28"/>
                <w:szCs w:val="28"/>
              </w:rPr>
            </w:pPr>
            <w:r>
              <w:rPr>
                <w:color w:val="4F81BD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частии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Совета депутатов города Новосибирска в согласовании программ по развитию сотрудничества с отдельными городами-побратим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а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международному сотрудничеству и внешнеэкономическим связя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письма ДКСиМП от 28.11.201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4F81BD"/>
                <w:sz w:val="28"/>
                <w:szCs w:val="28"/>
              </w:rPr>
            </w:pPr>
            <w:r>
              <w:rPr>
                <w:color w:val="4F81BD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результатах проведенной контрольно-счетной палатой города Новосибирска проверки  эффективности деятельности </w:t>
            </w:r>
            <w:r>
              <w:rPr>
                <w:color w:val="000000"/>
                <w:sz w:val="28"/>
                <w:szCs w:val="28"/>
              </w:rPr>
              <w:t>филиалов МКУ «Музей города Новосибирска»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музей Дзержин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узей Заельцов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узей Центр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квартал 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но-счетная палата города Новосибир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лана работы КСП на 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4F81BD"/>
                <w:sz w:val="28"/>
                <w:szCs w:val="28"/>
              </w:rPr>
            </w:pPr>
            <w:r>
              <w:rPr>
                <w:color w:val="4F81BD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1" w:hanging="0"/>
              <w:jc w:val="both"/>
              <w:rPr/>
            </w:pPr>
            <w:r>
              <w:rPr>
                <w:sz w:val="28"/>
                <w:szCs w:val="28"/>
              </w:rPr>
              <w:t xml:space="preserve">Аудит эффективности реализации ведомственной целевой программы «Развитие сферы культуры города Новосибирска» на 2014 - 2016 годы», утвержденной постановлением мэрии города Новосибирска от 19.12.2013 № 12024, за период действия программы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квартал 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но-счетная палата города Новосибир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лана работы КСП на 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эффективности деятельности муниципального бюджетного учреждения культуры города Новосибирска «Дворец культуры имени М. Горького» за 2014-2017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II 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 2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но-счетная палата города Новосибир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лана работы КСП на 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основных направлений деятельности комитета по международному сотрудничеству и внешнеэкономическим связям мэрии города Новосибирска в 2018 год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международному сотрудничеству и внешнеэкономическим связя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письма ДКСиМП от 28.11.201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 физкультурно-оздоровительной работе по месту жительства в городе Новосибирск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враль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физической культуры и спорта мэрии города Новосибир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ложение комиссии по КСМПиММ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единого учреждения, отвечающего за физкультурно-оздоровительную работу на территории города Новосибирска, в целях гармоничного развития массовой физкультуры и дворового спор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враль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культуры, спорта и молодежной политики мэрии города Новосибир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ложение комиссии по КСМПиММ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плане работы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 на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квартал 2018 года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т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оянная комиссия по культуре, спорту, молодежной политике, международному и межмуниципальному сотрудничест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567" w:right="567" w:gutter="0" w:header="0" w:top="709" w:footer="1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3:26:00Z</dcterms:created>
  <dc:creator>user</dc:creator>
  <dc:description/>
  <cp:keywords/>
  <dc:language>en-US</dc:language>
  <cp:lastModifiedBy>Ткаченко Лилия Николаевна</cp:lastModifiedBy>
  <cp:lastPrinted>2017-12-15T14:23:00Z</cp:lastPrinted>
  <dcterms:modified xsi:type="dcterms:W3CDTF">2017-12-15T07:23:00Z</dcterms:modified>
  <cp:revision>10</cp:revision>
  <dc:subject/>
  <dc:title> </dc:title>
</cp:coreProperties>
</file>